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54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29"/>
        <w:gridCol w:w="6301"/>
        <w:gridCol w:w="1709"/>
        <w:gridCol w:w="900"/>
      </w:tblGrid>
      <w:tr>
        <w:trPr>
          <w:trHeight w:val="1" w:hRule="atLeast"/>
        </w:trPr>
        <w:tc>
          <w:tcPr>
            <w:tcW w:w="162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30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68" w:firstLine="468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0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" w:hRule="atLeast"/>
        </w:trPr>
        <w:tc>
          <w:tcPr>
            <w:tcW w:w="162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           :</w:t>
            </w:r>
          </w:p>
        </w:tc>
        <w:tc>
          <w:tcPr>
            <w:tcW w:w="630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7MC2005</w:t>
            </w:r>
          </w:p>
        </w:tc>
        <w:tc>
          <w:tcPr>
            <w:tcW w:w="170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uration      :</w:t>
            </w:r>
          </w:p>
        </w:tc>
        <w:tc>
          <w:tcPr>
            <w:tcW w:w="90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</w:tr>
      <w:tr>
        <w:trPr>
          <w:trHeight w:val="1" w:hRule="atLeast"/>
        </w:trPr>
        <w:tc>
          <w:tcPr>
            <w:tcW w:w="1629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 :</w:t>
            </w:r>
          </w:p>
        </w:tc>
        <w:tc>
          <w:tcPr>
            <w:tcW w:w="6301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 CULTURE AND COMMUNICATION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6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06"/>
        <w:gridCol w:w="851"/>
        <w:gridCol w:w="6452"/>
        <w:gridCol w:w="1171"/>
        <w:gridCol w:w="1080"/>
      </w:tblGrid>
      <w:tr>
        <w:trPr>
          <w:trHeight w:val="132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. No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 Div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 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hich one is fast changeable core culture or External Culture? – What are the reasons for it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hy it is that technological determinism is the cause for Under development in Third World countrie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92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how Media Industries are influenced by Globaliz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The Present Generation like Mixed Culture – 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Interpret how cultural Capital forms Power in Socie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b. 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ecify the contribution of two schools in content analysis which brought Hegemony in Socie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2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dia Industries make Audience as Market –Exam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amine the various elements of Media Construc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How to apply the structural analysis to a Video Content? Explain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re Media Contents stereo typed? –Justify your answ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2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dia text is a language of Persuasion -Examin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hat is Public Image and Private practice? and how it is useful to younger genera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dia Content influences the concept of Race and Social class in India –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amine the development of Genre and how to identify for classifica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2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ecify the ways and means of enhancing Cultural Capital in the younger gene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thnocentrism is good or bad for the development of a Country-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" w:hRule="atLeast"/>
        </w:trPr>
        <w:tc>
          <w:tcPr>
            <w:tcW w:w="16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Compulsory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ocial evils  of To-day is attributed by Media Content –Do you agree? Examine the reasons for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4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pply the Uses and Gratification theory to Social Media and examine the merits and demeri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152e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f237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f237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280</Words>
  <Characters>1598</Characters>
  <CharactersWithSpaces>187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4:52:00Z</dcterms:created>
  <dc:creator/>
  <dc:description/>
  <dc:language>en-US</dc:language>
  <cp:lastModifiedBy>Admin</cp:lastModifiedBy>
  <dcterms:modified xsi:type="dcterms:W3CDTF">2018-05-05T04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